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i/>
          <w:i/>
          <w:sz w:val="22"/>
          <w:szCs w:val="28"/>
          <w:lang w:val="en-US" w:eastAsia="en-US"/>
        </w:rPr>
      </w:pPr>
      <w:r>
        <w:rPr>
          <w:b/>
          <w:i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190500</wp:posOffset>
            </wp:positionV>
            <wp:extent cx="676275" cy="902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 26.09.2022 г.  №  679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и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>
          <w:b/>
        </w:rPr>
        <w:t xml:space="preserve"> </w:t>
      </w:r>
      <w:r>
        <w:rPr>
          <w:b/>
          <w:sz w:val="26"/>
          <w:szCs w:val="26"/>
        </w:rPr>
        <w:t>ведения личного подсобного хозяйства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садоводства или огородничества на территории Екатериновского муниципального образования </w:t>
      </w:r>
    </w:p>
    <w:p>
      <w:pPr>
        <w:pStyle w:val="Normal"/>
        <w:spacing w:lineRule="atLeast" w:line="25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. 6 ст. 39.5. Земельного кодекса Российской Федерации от 25.10.2001 г. № 136-ФЗ, Законом Саратовской области от 30.09.2014 г. N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ложением о порядке учета граждан в качестве лиц, имеющих право на предоставление им земельных участков в собственность бесплатно, формирования перечней земельных участков и информирования граждан о наличии земельных участков, предлагаемых для приобретения в собственность бесплатно, на территории Екатериновского муниципального образования Екатериновского муниципального района Саратовской области, утвержденным постановлением администрации Екатериновского муниципального района Саратовской области 30.12.2016 г. № 652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и Устава Екатериновского муниципального образования Екатериновского муниципального района Саратовской области, ПОСТАНОВЛЯЮ: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Сформировать и утвердить перечень земельных участков, предназначенных для предоставления в собственность бесплатно гражданам, имеющим трех и более дете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индивидуального жилищного строительства,</w:t>
      </w:r>
      <w:r>
        <w:rPr/>
        <w:t xml:space="preserve"> </w:t>
      </w:r>
      <w:r>
        <w:rPr>
          <w:sz w:val="26"/>
          <w:szCs w:val="26"/>
        </w:rPr>
        <w:t>ведения личного подсобного хозяйства, садоводства или огородничества на территории Екатериновского муниципального образования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Разместить на официальном сайте администрации Екатериновского муниципального района Саратовской области в сети «Интернет» настоящее постано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 Опубликовать настоящее постановление в газете «Слава Труду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постановления возложить на председателя комитета по управлению муниципальным имуществом и земельными ресурсами администрации района Д.А. Беляева.</w:t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С.Б. Зязин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Екатериновского МР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№  </w:t>
      </w:r>
      <w:r>
        <w:rPr>
          <w:b/>
          <w:sz w:val="22"/>
          <w:szCs w:val="22"/>
        </w:rPr>
        <w:t>679 от  26.09.2022 г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6"/>
          <w:szCs w:val="26"/>
        </w:rPr>
        <w:t xml:space="preserve">Перечень земельных участков,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назначенных для предоставления в собственность бесплатно гражданам, имеющим трех и более детей, для индивидуального жилищного строительства, ведения личного подсобного хозяйства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садоводства или огородничества на территории Екатериновского муниципального образования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261"/>
        <w:gridCol w:w="850"/>
        <w:gridCol w:w="1985"/>
        <w:gridCol w:w="10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b/>
                <w:sz w:val="22"/>
                <w:szCs w:val="22"/>
              </w:rPr>
              <w:t>№ 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р.п. Екатериновка, ул. Московская,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:12:120201: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р.п. Екатериновка, ул. Московская,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20201: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Екатериновский район, Екатериновское муниципальное образование, р.п. Екатериновка, ул. Московская,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31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ind w:lef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  С.Б. Зяз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4:42:00Z</dcterms:created>
  <dc:creator>User</dc:creator>
  <dc:description/>
  <dc:language>en-US</dc:language>
  <cp:lastModifiedBy>BEN</cp:lastModifiedBy>
  <cp:lastPrinted>2021-09-29T12:37:00Z</cp:lastPrinted>
  <dcterms:modified xsi:type="dcterms:W3CDTF">2022-09-27T04:42:00Z</dcterms:modified>
  <cp:revision>2</cp:revision>
  <dc:subject/>
  <dc:title/>
</cp:coreProperties>
</file>